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及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智慧型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GPS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曳引機附掛農機具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組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智慧型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GPS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曳引機附掛農機具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組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9-07-26T09:08:00Z</dcterms:modified>
  <cp:revision>36</cp:revision>
  <dc:subject/>
  <dc:title>                                                                                          </dc:title>
</cp:coreProperties>
</file>